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 №  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на 2017 год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в 2017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17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 16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 09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5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 16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 24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01.01.2018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Верхний предел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175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ерхний предел долга по муниципальным гарантиям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17 год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Предельный объем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 550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185 230 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Предельный объем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165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7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(прогноз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0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75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71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75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23:00Z</dcterms:created>
  <dc:creator>alex</dc:creator>
  <dc:description/>
  <cp:keywords/>
  <dc:language>en-US</dc:language>
  <cp:lastModifiedBy>Виктория Козлова</cp:lastModifiedBy>
  <cp:lastPrinted>2016-11-07T09:05:00Z</cp:lastPrinted>
  <dcterms:modified xsi:type="dcterms:W3CDTF">2016-11-08T13:06:00Z</dcterms:modified>
  <cp:revision>10</cp:revision>
  <dc:subject/>
  <dc:title>                                                                                                                          Приложение № 24</dc:title>
</cp:coreProperties>
</file>